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</w:t>
      </w:r>
      <w:r>
        <w:rPr>
          <w:b/>
          <w:sz w:val="52"/>
          <w:szCs w:val="52"/>
        </w:rPr>
        <w:t>Портфолио проекта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«Посёлок, в котором я живу»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Автор проекта: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иселёв Вячеслав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ученик 5 «в» класса МОУСОШ №13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Руководитель: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иселёва Ирина Викторовн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учител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                                                                </w:t>
      </w:r>
      <w:r>
        <w:rPr/>
        <w:t>п. Черёмухово</w:t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  <w:t>г. Североуральск</w:t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/>
        <w:t>2010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8:52:00Z</dcterms:created>
  <dc:creator>Киселёва</dc:creator>
  <dc:description/>
  <cp:keywords/>
  <dc:language>en-US</dc:language>
  <cp:lastModifiedBy>Киселёва</cp:lastModifiedBy>
  <dcterms:modified xsi:type="dcterms:W3CDTF">2010-12-20T15:55:00Z</dcterms:modified>
  <cp:revision>8</cp:revision>
  <dc:subject/>
  <dc:title>Муниципальное Общеобразовательное Учреждение</dc:title>
</cp:coreProperties>
</file>